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unakeszi Város Jegyzőjétől</w:t>
        <w:tab/>
        <w:tab/>
        <w:tab/>
        <w:tab/>
        <w:tab/>
        <w:t>„Sajtó tájékoztatható”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lőterjeszté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2010. március 4-ei ülésér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I. sz. napirend</w:t>
      </w:r>
    </w:p>
    <w:p>
      <w:pPr>
        <w:pStyle w:val="Normal"/>
        <w:ind w:left="-567" w:right="-284" w:hanging="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i/>
          <w:sz w:val="24"/>
          <w:szCs w:val="24"/>
          <w:u w:val="single"/>
        </w:rPr>
        <w:t>Tárgy</w:t>
      </w:r>
      <w:r>
        <w:rPr>
          <w:rFonts w:cs="Book Antiqua" w:ascii="Book Antiqua" w:hAnsi="Book Antiqua"/>
          <w:i/>
          <w:sz w:val="24"/>
          <w:szCs w:val="24"/>
        </w:rPr>
        <w:t>:Dunakeszi Város Önkormányzata Képviselő-testületének …../2010. (…...) sz. rendelete a képviselő-testület és szervei Szervezeti és Működési Szabályzatáról (SZMSZ) szóló 15/2007.(VIII.29.) számú önkormányzati rendelet módosításáról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isztelt Képviselő-testület!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/>
      </w:pPr>
      <w:r>
        <w:rPr>
          <w:rFonts w:cs="Book Antiqua" w:ascii="Book Antiqua" w:hAnsi="Book Antiqua"/>
          <w:sz w:val="24"/>
          <w:szCs w:val="24"/>
        </w:rPr>
        <w:t xml:space="preserve">Jelenleg a Polgármesteri Hivatalon belül a Jogi és Szervezési Osztályon egy ügyintéző látja el a szabálysértési és birtokvédelmi ügyeket. Az ügyek száma azonban ugrásszerűen megnövekedett, mivel a szabálysértésekről szóló 1999. évi LXIX. törvény (a továbbiakban: Sztv.) 2010. január 1-jei módosítása során a törvény 38. § (1) bekezdése a következőképpen változott meg: </w:t>
      </w:r>
      <w:r>
        <w:rPr>
          <w:rFonts w:cs="Book Antiqua" w:ascii="Book Antiqua" w:hAnsi="Book Antiqua"/>
          <w:b/>
          <w:bCs/>
          <w:sz w:val="24"/>
          <w:szCs w:val="24"/>
        </w:rPr>
        <w:t>Az eljárásra az a szabálysértési hatóság illetékes, amelynek az illetékességi területén a szabálysértést elkövették</w:t>
      </w:r>
      <w:r>
        <w:rPr>
          <w:rFonts w:cs="Book Antiqua" w:ascii="Book Antiqua" w:hAnsi="Book Antiqua"/>
          <w:bCs/>
          <w:sz w:val="24"/>
          <w:szCs w:val="24"/>
        </w:rPr>
        <w:t>. Ezen rendelkezés 2010. január 1-je előtt még oly módon rendezte az illetékesség kérdését, hogy az eljárásra az eljárás alá vont személy lakóhelye szerinti szabálysértési hatóság járt el.</w:t>
      </w:r>
    </w:p>
    <w:p>
      <w:pPr>
        <w:pStyle w:val="Normal"/>
        <w:overflowPunct w:val="true"/>
        <w:spacing w:before="0" w:after="20"/>
        <w:jc w:val="both"/>
        <w:textAlignment w:val="auto"/>
        <w:rPr>
          <w:rFonts w:ascii="Book Antiqua" w:hAnsi="Book Antiqua" w:cs="Book Antiqua"/>
          <w:bCs/>
          <w:sz w:val="24"/>
          <w:szCs w:val="24"/>
          <w:u w:val="single"/>
        </w:rPr>
      </w:pPr>
      <w:r>
        <w:rPr>
          <w:rFonts w:cs="Book Antiqua" w:ascii="Book Antiqua" w:hAnsi="Book Antiqua"/>
          <w:bCs/>
          <w:sz w:val="24"/>
          <w:szCs w:val="24"/>
          <w:u w:val="single"/>
        </w:rPr>
        <w:t>Tehát a törvénymódosítás következtében a szabálysértési hatóság köteles eljárni minden olyan szabálysértés esetében, amikor a szabálysértést a szabálysértési hatóság illetékességi területén követték el.</w:t>
      </w:r>
    </w:p>
    <w:p>
      <w:pPr>
        <w:pStyle w:val="Normal"/>
        <w:overflowPunct w:val="true"/>
        <w:spacing w:before="0" w:after="20"/>
        <w:jc w:val="both"/>
        <w:textAlignment w:val="auto"/>
        <w:rPr/>
      </w:pPr>
      <w:r>
        <w:rPr>
          <w:rFonts w:cs="Book Antiqua" w:ascii="Book Antiqua" w:hAnsi="Book Antiqua"/>
          <w:bCs/>
          <w:sz w:val="24"/>
          <w:szCs w:val="24"/>
        </w:rPr>
        <w:t xml:space="preserve">Tekintettel arra, hogy a közelmúltban számos nagy áruház települt a Városba: az AUCHAN, a TESCO és legutóbb a Lidl Áruház nyitotta meg kapuit, a közeljövőben pedig az Aldi áruház nyit újabb üzletet, majd a TESCO további fejlesztésként még egy bevásárlóközpontot szeretne nyitni, amelyek  - figyelemmel  az Sztv. 38. § (1) bekezdésében bekövetkezett jogszabályi változásra - tovább fogják növelni a szabálysértések számát, ezáltal a szabálysértési ügyintéző feladatait. Az így megnövekedett feladatokból adódóan Dunakeszi Város Polgármesteri Hivatalának egy szabálysértési ügyintézője már nem fogja tudni sem a Ket-ben., sem az Sztv-ben meghatározott ügyintézési határidőket betartani. </w:t>
      </w:r>
    </w:p>
    <w:p>
      <w:pPr>
        <w:pStyle w:val="Normal"/>
        <w:overflowPunct w:val="true"/>
        <w:spacing w:before="0" w:after="20"/>
        <w:ind w:firstLine="142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 továbbiakban fontosnak tartom megemlíteni az Sztv. 111. §-ban meghatározott </w:t>
      </w:r>
      <w:r>
        <w:rPr>
          <w:rFonts w:cs="Book Antiqua" w:ascii="Book Antiqua" w:hAnsi="Book Antiqua"/>
          <w:sz w:val="24"/>
          <w:szCs w:val="24"/>
          <w:u w:val="single"/>
        </w:rPr>
        <w:t>végrehajtási cselekményeknek a szabálysértési ügyintézőre háruló feladatait</w:t>
      </w:r>
      <w:r>
        <w:rPr>
          <w:rFonts w:cs="Book Antiqua" w:ascii="Book Antiqua" w:hAnsi="Book Antiqua"/>
          <w:sz w:val="24"/>
          <w:szCs w:val="24"/>
        </w:rPr>
        <w:t xml:space="preserve">, amely jogszabályhelynek a (4), (5) és (6) bekezdései szerint </w:t>
      </w:r>
      <w:r>
        <w:rPr>
          <w:rFonts w:cs="Book Antiqua" w:ascii="Book Antiqua" w:hAnsi="Book Antiqua"/>
          <w:bCs/>
          <w:sz w:val="24"/>
          <w:szCs w:val="24"/>
        </w:rPr>
        <w:t>a pénzbírságot – az elkövető beleegyezése esetén – közérdekű munkára kell átváltoztatni, ha az adók módjára történő behajtás nem vezetett eredményre.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sz w:val="24"/>
          <w:szCs w:val="24"/>
        </w:rPr>
        <w:t>A (4) bekezdésben foglalt határozat meghozatala előtt a szabálysértési hatóság – amennyiben nem az elkövető lakóhelye vagy tartózkodási helye szerint illetékes szabálysértési hatóság járt el – rövid úton megkeresi az elkövető lakóhelye vagy tartózkodási helye szerint illetékes települési, a fővárosban a kerületi önkormányzat jegyzőjét (a továbbiakban: jegyző), aki a település területén működő, közérdekű munka végzésére alkalmas munkahelyekről tájékoztatja a szabálysértési hatóságot.</w:t>
      </w:r>
    </w:p>
    <w:p>
      <w:pPr>
        <w:pStyle w:val="Normal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A közérdekű munkára átváltoztató határozatot a szabálysértési hatóság megküldi a jegyzőnek, aki – az elkövető egészségi állapotának és munkára való alkalmasságának figyelembevételével, a munkáltató beleegyezésével – az intézményt vagy gazdálkodó szervezetet jelöl ki a közérdekű munka végrehajtásának helyéül.</w:t>
      </w:r>
    </w:p>
    <w:p>
      <w:pPr>
        <w:pStyle w:val="Normal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Megjegyzem továbbá, hogy a birtokvédelmi ügyekben anyagi jogszabályként a Polgári Törvénykönyv erre vonatkozó szabályait, eljárásjogi jogszabályként pedig a közigazgatási hatósági eljárás és szolgáltatás általános szabályairól szóló 2004. évi CXL. törvényt (a továbbiakban Ket.) kell alkalmaznia az ügyintézőnek, amelynek számos rendelkezései 2009. október 1-jétől megváltoztak, így jelentős változásokat hozott a közigazgatási hatósági eljárás folyamatában s ezek (mint például az eljárási határidők változása) a birtokvédelmi ügyintézésre is hatással vannak. Mivel a birtokvédelmi ügyeket ugyanazon ügyintéző dolgozza fel, mint a szabálysértési ügyeket, ezért a határidők betartása veszélybe kerülhet. Márpedig a Ket. 33/A § (1) bekezdése értelmében, ha a </w:t>
      </w:r>
      <w:r>
        <w:rPr>
          <w:rFonts w:cs="Book Antiqua" w:ascii="Book Antiqua" w:hAnsi="Book Antiqua"/>
          <w:sz w:val="24"/>
          <w:szCs w:val="24"/>
          <w:u w:val="single"/>
        </w:rPr>
        <w:t>hatóság a rá irányadó ügyintézési határidőt az ügyfélnek és az eljárás egyéb résztvevőjének fel nem róható okból túllépi, köteles az ügyfél által az eljárás lefolytatásért megfizetett illetéknek vagy díjnak megfelelő összeget</w:t>
      </w:r>
      <w:r>
        <w:rPr>
          <w:rFonts w:cs="Book Antiqua" w:ascii="Book Antiqua" w:hAnsi="Book Antiqua"/>
          <w:sz w:val="24"/>
          <w:szCs w:val="24"/>
        </w:rPr>
        <w:t xml:space="preserve">, ha pedig az ügyintézés időtartama meghaladja az irányadó ügyintési határidő kétszeresét, az első fokú eljárás megindítására irányuló kérelmet benyújtó ügyfél által megfizetett illetéknek vagy díjnak megfelelő összeg kétszeresét az ügyfél részére </w:t>
      </w:r>
      <w:r>
        <w:rPr>
          <w:rFonts w:cs="Book Antiqua" w:ascii="Book Antiqua" w:hAnsi="Book Antiqua"/>
          <w:sz w:val="24"/>
          <w:szCs w:val="24"/>
          <w:u w:val="single"/>
        </w:rPr>
        <w:t>visszafizetni</w:t>
      </w:r>
      <w:r>
        <w:rPr>
          <w:rFonts w:cs="Book Antiqua" w:ascii="Book Antiqua" w:hAnsi="Book Antiqua"/>
          <w:sz w:val="24"/>
          <w:szCs w:val="24"/>
        </w:rPr>
        <w:t xml:space="preserve"> .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Végezetül szeretném szemléltetni az alábbi táblázatban, hogyan növekedett a szabálysértési ügyek és a birtokvédelmi kérelmek száma az elmúlt évek vonatkozásában: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7. évben 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8. évben 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2009. </w:t>
            </w:r>
            <w:r>
              <w:rPr>
                <w:rFonts w:cs="Book Antiqua" w:ascii="Book Antiqua" w:hAnsi="Book Antiqua"/>
                <w:sz w:val="24"/>
                <w:szCs w:val="24"/>
              </w:rPr>
              <w:t>évben összes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Birtokvédelmi Ügyek szá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7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9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3db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zabálysértési ügyek szá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49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67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534db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Felhívnám a T. Képviselő-testület figyelmét arra, hogy a táblázatban megjelölt ügyeket egyetlen ügyintéző látja el. Más települések Polgármesteri Hivatalában ilyen ügyszám mellett 2 ügyintéző végzi ezen feladatokat vagy megosztva egymás között, vagy külön választva a szabálysértési és a birtokvédelmi ügyintézői feladatokat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A fentiek alapján kérem a T. Képviselő-testületet, hogy támogassa javaslatomat, mely arra irányul, hogy a Jogi és Szervezési Osztályhoz tartozó  szabálysértési ügyintéző mellé a megnövekedett szabálysértési feladatok jobb elosztása érdekében még egy személy lássa el a birtokvédelmi és szabálysértési ügyeket.</w:t>
      </w:r>
    </w:p>
    <w:p>
      <w:pPr>
        <w:pStyle w:val="Normal"/>
        <w:overflowPunct w:val="true"/>
        <w:spacing w:before="0" w:after="20"/>
        <w:jc w:val="both"/>
        <w:textAlignment w:val="auto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Kérem a Tisztelt Képviselő-testületet, hogy Dunakeszi Város Polgármesteri Hivatalának Jogi és Szervezési Osztályára az 1 fő felvétele vonatkozásában a Dunakeszi Város Önkormányzata Képviselő-testület és szervei Szervezeti és Működési Szabályzatáról szóló 15/2007. (VIII.29.) önkormányzati rendelet 1. sz. mellékletének módosításáról szóló javaslatomat, - mely a Polgármesteri Hivatal Szervezeti tagozódását tartalmazza – tárgyalja meg és fogadja e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Dunakeszi, 2010. február 24.</w:t>
      </w:r>
    </w:p>
    <w:p>
      <w:pPr>
        <w:pStyle w:val="Normal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4"/>
          <w:szCs w:val="24"/>
        </w:rPr>
        <w:t>Dr. Illés Melinda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jegyző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widowControl w:val="false"/>
        <w:overflowPunct w:val="true"/>
        <w:textAlignment w:val="auto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nakeszi Város Önkormányzat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 xml:space="preserve">/2010. (...) rendelete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Dunakeszi Város Önkormányzata Képviselő-testület és szervei Szervezeti és Működési Szabályzatáról szól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/>
      </w:pPr>
      <w:r>
        <w:rPr>
          <w:b/>
          <w:spacing w:val="-3"/>
          <w:sz w:val="24"/>
          <w:szCs w:val="24"/>
        </w:rPr>
        <w:t xml:space="preserve">15/2007. (VIII.29.) számú rendelet (a továbbiakban: R) </w:t>
      </w:r>
      <w:r>
        <w:rPr>
          <w:b/>
          <w:sz w:val="24"/>
          <w:szCs w:val="24"/>
        </w:rPr>
        <w:t>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A R. 1. számú melléklete a következők szerint módosul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A POLGÁRMESTERI HIVATAL SZERVEZETI TAGOZÓD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JEGYZ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jegyző</w:t>
      </w:r>
    </w:p>
    <w:p>
      <w:pPr>
        <w:pStyle w:val="Heading2"/>
        <w:jc w:val="lef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Szvegtrzs2"/>
        <w:rPr>
          <w:b w:val="false"/>
          <w:b w:val="false"/>
          <w:bCs/>
        </w:rPr>
      </w:pPr>
      <w:r>
        <w:rPr>
          <w:b w:val="false"/>
          <w:bCs/>
        </w:rPr>
        <w:t>Okmányiroda és Hatósági</w:t>
        <w:tab/>
        <w:t xml:space="preserve"> Jogi és Szervezési   Pénzügyi     Műszaki és Település-</w:t>
      </w:r>
    </w:p>
    <w:p>
      <w:pPr>
        <w:pStyle w:val="Heading6"/>
        <w:ind w:left="720" w:hanging="720"/>
        <w:rPr>
          <w:szCs w:val="24"/>
        </w:rPr>
      </w:pPr>
      <w:r>
        <w:rPr>
          <w:szCs w:val="24"/>
        </w:rPr>
        <w:tab/>
        <w:t xml:space="preserve">Osztály </w:t>
        <w:tab/>
        <w:tab/>
        <w:t xml:space="preserve">        Osztály</w:t>
        <w:tab/>
        <w:t xml:space="preserve">           Osztály         üzemeltetési Osztály</w:t>
        <w:tab/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</w:t>
      </w:r>
      <w:r>
        <w:rPr>
          <w:b/>
        </w:rPr>
        <w:tab/>
        <w:t>25 fő</w:t>
        <w:tab/>
        <w:tab/>
        <w:t xml:space="preserve">   </w:t>
        <w:tab/>
        <w:tab/>
      </w:r>
      <w:r>
        <w:rPr>
          <w:b/>
          <w:highlight w:val="cyan"/>
        </w:rPr>
        <w:t>18fő</w:t>
      </w:r>
      <w:r>
        <w:rPr>
          <w:b/>
        </w:rPr>
        <w:tab/>
        <w:tab/>
        <w:t xml:space="preserve">  22 fő</w:t>
        <w:tab/>
        <w:t xml:space="preserve">       </w:t>
        <w:tab/>
        <w:tab/>
        <w:t>15 fő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Szociális – Egészségügyi Osztály és    Intézményirányítási és Vagyon-       Főépítész</w:t>
        <w:tab/>
        <w:t xml:space="preserve">     </w:t>
      </w:r>
    </w:p>
    <w:p>
      <w:pPr>
        <w:pStyle w:val="Heading6"/>
        <w:ind w:left="720" w:hanging="720"/>
        <w:jc w:val="left"/>
        <w:rPr/>
      </w:pPr>
      <w:r>
        <w:rPr>
          <w:b w:val="false"/>
        </w:rPr>
        <w:t xml:space="preserve">          </w:t>
      </w:r>
      <w:r>
        <w:rPr>
          <w:bCs/>
        </w:rPr>
        <w:t>Gyámhivatal</w:t>
      </w:r>
      <w:r>
        <w:rPr>
          <w:bCs/>
          <w:szCs w:val="24"/>
        </w:rPr>
        <w:tab/>
        <w:tab/>
        <w:tab/>
        <w:t xml:space="preserve">           gazdálkodási   Osztály                      </w:t>
        <w:tab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  <w:t>14 fő</w:t>
        <w:tab/>
        <w:tab/>
        <w:tab/>
        <w:t xml:space="preserve">                                  10fő</w:t>
        <w:tab/>
        <w:t xml:space="preserve">        </w:t>
        <w:tab/>
        <w:t xml:space="preserve">                      1 f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gyző: </w:t>
        <w:tab/>
        <w:tab/>
        <w:tab/>
        <w:tab/>
        <w:t>1 f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jegyző:</w:t>
        <w:tab/>
        <w:tab/>
        <w:tab/>
        <w:tab/>
        <w:t>1 f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vatali dolgozó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köztisztviselő, ügyviteli- és</w:t>
        <w:tab/>
        <w:tab/>
      </w:r>
    </w:p>
    <w:p>
      <w:pPr>
        <w:pStyle w:val="Heading3"/>
        <w:rPr>
          <w:b/>
          <w:b/>
          <w:i w:val="false"/>
          <w:i w:val="false"/>
          <w:iCs/>
          <w:sz w:val="24"/>
          <w:szCs w:val="24"/>
          <w:u w:val="single"/>
        </w:rPr>
      </w:pPr>
      <w:r>
        <w:rPr>
          <w:b/>
          <w:i w:val="false"/>
          <w:iCs/>
          <w:sz w:val="24"/>
          <w:szCs w:val="24"/>
          <w:u w:val="single"/>
        </w:rPr>
        <w:t>fizikai alkalmazott)</w:t>
        <w:tab/>
        <w:tab/>
        <w:t xml:space="preserve">        </w:t>
      </w:r>
      <w:r>
        <w:rPr>
          <w:b/>
          <w:i w:val="false"/>
          <w:iCs/>
          <w:sz w:val="24"/>
          <w:szCs w:val="24"/>
          <w:highlight w:val="cyan"/>
          <w:u w:val="single"/>
        </w:rPr>
        <w:t>105 fő</w:t>
      </w:r>
    </w:p>
    <w:p>
      <w:pPr>
        <w:pStyle w:val="Heading5"/>
        <w:rPr>
          <w:szCs w:val="24"/>
        </w:rPr>
      </w:pPr>
      <w:r>
        <w:rPr>
          <w:szCs w:val="24"/>
        </w:rPr>
        <w:t>ÖSSZESEN:</w:t>
        <w:tab/>
        <w:tab/>
        <w:tab/>
        <w:t xml:space="preserve">        </w:t>
      </w:r>
      <w:r>
        <w:rPr>
          <w:szCs w:val="24"/>
          <w:highlight w:val="cyan"/>
        </w:rPr>
        <w:t>107 fő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rendelet a kihirdetés napján lép hatályb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0. március 0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r. Illés Melinda</w:t>
        <w:tab/>
        <w:tab/>
        <w:tab/>
        <w:tab/>
        <w:tab/>
        <w:t>Kecskeméthy Gé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jegyző</w:t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hirdetve: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Dr. Illés Melin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jc w:val="both"/>
      <w:outlineLvl w:val="5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57:00Z</dcterms:created>
  <dc:creator>Dunakeszi Város Polgármesteri Hivatala</dc:creator>
  <dc:description/>
  <cp:keywords/>
  <dc:language>en-US</dc:language>
  <cp:lastModifiedBy>ErdeiM</cp:lastModifiedBy>
  <cp:lastPrinted>2010-02-24T11:04:00Z</cp:lastPrinted>
  <dcterms:modified xsi:type="dcterms:W3CDTF">2010-02-26T09:24:00Z</dcterms:modified>
  <cp:revision>5</cp:revision>
  <dc:subject/>
  <dc:title>Dunakeszi Város Jegyzőjétő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0240892</vt:r8>
  </property>
  <property fmtid="{D5CDD505-2E9C-101B-9397-08002B2CF9AE}" pid="3" name="_AuthorEmail">
    <vt:lpwstr>Biroattila@dunakeszi.hu</vt:lpwstr>
  </property>
  <property fmtid="{D5CDD505-2E9C-101B-9397-08002B2CF9AE}" pid="4" name="_AuthorEmailDisplayName">
    <vt:lpwstr>Cs.Bíró Attila</vt:lpwstr>
  </property>
  <property fmtid="{D5CDD505-2E9C-101B-9397-08002B2CF9AE}" pid="5" name="_EmailSubject">
    <vt:lpwstr>Előterjesztések</vt:lpwstr>
  </property>
  <property fmtid="{D5CDD505-2E9C-101B-9397-08002B2CF9AE}" pid="6" name="_ReviewingToolsShownOnce">
    <vt:lpwstr/>
  </property>
</Properties>
</file>